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 w:val="false"/>
          <w:sz w:val="28"/>
          <w:u w:val="single"/>
        </w:rPr>
        <w:t xml:space="preserve">9 – 10 år. Angrep / Innspill fra hjørneflagget </w:t>
      </w:r>
    </w:p>
    <w:p>
      <w:pPr>
        <w:pStyle w:val="Normal"/>
        <w:rPr>
          <w:rFonts w:eastAsia="Arial"/>
          <w:b w:val="false"/>
          <w:b w:val="false"/>
          <w:i w:val="false"/>
          <w:i w:val="false"/>
          <w:sz w:val="28"/>
        </w:rPr>
      </w:pPr>
      <w:r>
        <w:rPr>
          <w:rFonts w:eastAsia="Arial"/>
          <w:b w:val="false"/>
          <w:i w:val="false"/>
          <w:sz w:val="28"/>
        </w:rPr>
        <w:t xml:space="preserve"> </w:t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Utførelse:</w:t>
      </w:r>
    </w:p>
    <w:p>
      <w:pPr>
        <w:pStyle w:val="Normal"/>
        <w:rPr/>
      </w:pPr>
      <w:r>
        <w:rPr>
          <w:b w:val="false"/>
          <w:i w:val="false"/>
          <w:sz w:val="28"/>
        </w:rPr>
        <w:t>A går i full fart langs vantet mot hjørneflagget og slår en hard pasning på skrå inn i banen til B som har rundet kjegla og går mot må for å avslutte.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Forflytning av spillerne: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A till B, B till A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  <w:t>Viktig å tenke på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782955</wp:posOffset>
            </wp:positionV>
            <wp:extent cx="6368415" cy="5956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11" t="-4" r="18938" b="5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8"/>
        </w:rPr>
        <w:t>Time løpene riktig. Harde pasninger. Gjerne bare styring eller føsing av B ved avslutning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i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 w:val="false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28"/>
      <w:u w:val="single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b w:val="false"/>
      <w:i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35:00Z</dcterms:created>
  <dc:creator>Kjell Olav Emilsen</dc:creator>
  <dc:description/>
  <dc:language>en-US</dc:language>
  <cp:lastModifiedBy>Leif</cp:lastModifiedBy>
  <cp:lastPrinted>2001-10-18T19:35:00Z</cp:lastPrinted>
  <dcterms:modified xsi:type="dcterms:W3CDTF">2006-01-20T20:23:00Z</dcterms:modified>
  <cp:revision>5</cp:revision>
  <dc:subject/>
  <dc:title>U-09 -&gt; Anfall -&gt; Inspel från hörnflaggan </dc:title>
</cp:coreProperties>
</file>