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Skøytetrening / Skøytestasjoner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inn i tre lag. Tre stasjoner. I. Gå i ring, høyresving. II. Gå i ring, venstresving. III. Lett start og stopp trening. Eventuelt plog som stopp</w:t>
      </w:r>
      <w:r>
        <w:rPr>
          <w:b w:val="false"/>
          <w:sz w:val="28"/>
        </w:rPr>
        <w:t>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I till II. II till III. III till I.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Viktig å vise hvordan man bremser opp. Vis selv eller gjerne med en av spillerne som klarer teknikken. Tren på å bremse begge vei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370840</wp:posOffset>
            </wp:positionV>
            <wp:extent cx="6206490" cy="6003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58" t="990" r="19789" b="5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600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9:00Z</dcterms:created>
  <dc:creator>Kjell Olav Emilsen</dc:creator>
  <dc:description/>
  <dc:language>en-US</dc:language>
  <cp:lastModifiedBy>Leif</cp:lastModifiedBy>
  <cp:lastPrinted>2001-10-18T19:28:00Z</cp:lastPrinted>
  <dcterms:modified xsi:type="dcterms:W3CDTF">2006-01-20T20:25:00Z</dcterms:modified>
  <cp:revision>9</cp:revision>
  <dc:subject/>
  <dc:title>U-09 -&gt; Skridsko -&gt; Skridskostationer 1  </dc:title>
</cp:coreProperties>
</file>