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9 – 10 år. Skøytetrening / Gå oversteg / Hopp   </w:t>
      </w:r>
    </w:p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Still opp spillerne på knærne i en stor sirkel. Køllene holdes utover ca. 20cm over isen. Første spiller ved A, begynner å hoppe eller gå over spillernes køller. Når han har gått rundt setter han seg ned på knærne og neste spiller starter.</w:t>
      </w:r>
      <w:r>
        <w:rPr>
          <w:sz w:val="28"/>
        </w:rPr>
        <w:t xml:space="preserve"> 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Rundt ei runde og tilbake til startposisjon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sz w:val="28"/>
        </w:rPr>
      </w:pPr>
      <w:r>
        <w:rPr>
          <w:i w:val="false"/>
          <w:sz w:val="28"/>
          <w:u w:val="single"/>
        </w:rPr>
        <w:t>Viktig å tenke på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Har man mange spillere, lag to sirkler.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835</wp:posOffset>
            </wp:positionH>
            <wp:positionV relativeFrom="paragraph">
              <wp:posOffset>462280</wp:posOffset>
            </wp:positionV>
            <wp:extent cx="6206490" cy="59982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007" t="1300" r="20601" b="52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599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8:28:00Z</dcterms:created>
  <dc:creator>Kjell Olav Emilsen</dc:creator>
  <dc:description/>
  <dc:language>en-US</dc:language>
  <cp:lastModifiedBy>Leif</cp:lastModifiedBy>
  <cp:lastPrinted>2001-10-18T19:28:00Z</cp:lastPrinted>
  <dcterms:modified xsi:type="dcterms:W3CDTF">2006-01-20T20:24:00Z</dcterms:modified>
  <cp:revision>9</cp:revision>
  <dc:subject/>
  <dc:title>U-09 -&gt; Skridsko -&gt; Överstegsåkning hopp  </dc:title>
</cp:coreProperties>
</file>