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>9 – 10 år. Teknikk / Dribling 1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Teknikk på bane. Finn på egne baner etter ut i fra de forutsetningene som finnes på banen. Spillerne fører ballen gjennom banen og avslutter med skudd på mål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Etter at spilleren har skutt tar vedkommende vare på ballen og stiller seg sist i køen</w:t>
      </w:r>
      <w:r>
        <w:rPr>
          <w:sz w:val="28"/>
        </w:rPr>
        <w:t>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Spillerne må få tid til å øve uten å føle stress. Gi dem den tiden de trenger. Pass på at spillerne ikke starter for tett. Vis og instruer spillerne. Begge hendene på kølla, opp med blikket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419100</wp:posOffset>
            </wp:positionV>
            <wp:extent cx="5796280" cy="598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1565" r="19044" b="47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7:00Z</dcterms:created>
  <dc:creator>Kjell Olav Emilsen</dc:creator>
  <dc:description/>
  <dc:language>en-US</dc:language>
  <cp:lastModifiedBy>Leif</cp:lastModifiedBy>
  <cp:lastPrinted>2001-10-18T19:27:00Z</cp:lastPrinted>
  <dcterms:modified xsi:type="dcterms:W3CDTF">2006-01-20T20:21:00Z</dcterms:modified>
  <cp:revision>6</cp:revision>
  <dc:subject/>
  <dc:title>U-09 -&gt; Teknik -&gt; Dribbling I  </dc:title>
</cp:coreProperties>
</file>