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9 – 10 år. Forsvar / Styring  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Del opp i to grupper A og B. A starter med ball, går rundt kjegla så fort som mulig. B starter og forsøker å bryte angrepet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i w:val="false"/>
          <w:sz w:val="28"/>
          <w:u w:val="single"/>
        </w:rPr>
        <w:t>Forflytning av spillern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A till B, B till A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i w:val="false"/>
          <w:sz w:val="28"/>
          <w:u w:val="single"/>
        </w:rPr>
        <w:t>Viktig å tenke på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Kan kjøres samtidig på to må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596900</wp:posOffset>
            </wp:positionV>
            <wp:extent cx="6407785" cy="5998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1" t="47348" r="19044" b="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30:00Z</dcterms:created>
  <dc:creator>Kjell Olav Emilsen</dc:creator>
  <dc:description/>
  <dc:language>en-US</dc:language>
  <cp:lastModifiedBy>Leif</cp:lastModifiedBy>
  <cp:lastPrinted>2005-12-16T17:29:00Z</cp:lastPrinted>
  <dcterms:modified xsi:type="dcterms:W3CDTF">2006-01-20T20:20:00Z</dcterms:modified>
  <cp:revision>8</cp:revision>
  <dc:subject/>
  <dc:title>U-09 -&gt; Försvar -&gt; Styrning  </dc:title>
</cp:coreProperties>
</file>