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i w:val="false"/>
          <w:sz w:val="28"/>
          <w:u w:val="single"/>
        </w:rPr>
        <w:t xml:space="preserve">9 – 10 år. Skøytetrening / Skøytebane 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Del opp spillerne i tre lag. (Stasjonstrening) 1: Skøytebane. 2: Stillestående pasninger. 3: Skøytegåing rundt sirkelen. Varier retning. Skøytebanen (1): A starter uten ball. Gå slalåm mellom fire kjegler. Rundt den femte kjegla i venstresving. Gå rundt kjegla ved midtlinjen. Fortsett rundt ei kjegle i høyresving. Hopp over/ gå over to vant før du går i mål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Tradisjonelt stasjonsbytte. 1 til 2 til 3 til 1 osv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Dette er ingen konkurranse. Bruk gjerne en lang rad med spillere. Tidtagning må ikke forekomm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265430</wp:posOffset>
            </wp:positionV>
            <wp:extent cx="6001385" cy="6007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16" t="-4" r="20298" b="52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30:00Z</dcterms:created>
  <dc:creator>Kjell Olav Emilsen</dc:creator>
  <dc:description/>
  <dc:language>en-US</dc:language>
  <cp:lastModifiedBy>Leif</cp:lastModifiedBy>
  <cp:lastPrinted>2001-10-18T19:29:00Z</cp:lastPrinted>
  <dcterms:modified xsi:type="dcterms:W3CDTF">2006-01-20T20:20:00Z</dcterms:modified>
  <cp:revision>7</cp:revision>
  <dc:subject/>
  <dc:title>U-09 -&gt; Skridsko -&gt; Skridskobana 3 </dc:title>
</cp:coreProperties>
</file>