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Teknikk / Dribling 2 </w:t>
      </w:r>
      <w:r>
        <w:rPr>
          <w:sz w:val="28"/>
        </w:rPr>
        <w:t xml:space="preserve">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Samtlige spillere starter ved posisjon A. Spillerne starter med ball. Ved første kjegla spiller han vegg med treneren. Spilleren tar i mot ballen og fortsetter å føre ballen i slalåm mellom kjeglene. Etter dette blir det en ny veggpasning med treneren. Deretter blir det storslalåm mellom kjeglene ned til utgangspunkt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Forflyt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Tilbake til posisjon  A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Att spillerne ikke starter for tett. Gi spillerne tid til å øve. Her er det mange momenter som trenes – skøyter, kølle og ball, oversteg m.m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327660</wp:posOffset>
            </wp:positionV>
            <wp:extent cx="6181090" cy="5984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60" t="-4" r="19895" b="52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7:00Z</dcterms:created>
  <dc:creator>Kjell Olav Emilsen</dc:creator>
  <dc:description/>
  <dc:language>en-US</dc:language>
  <cp:lastModifiedBy>Leif</cp:lastModifiedBy>
  <cp:lastPrinted>2001-10-18T19:26:00Z</cp:lastPrinted>
  <dcterms:modified xsi:type="dcterms:W3CDTF">2006-01-20T20:25:00Z</dcterms:modified>
  <cp:revision>8</cp:revision>
  <dc:subject/>
  <dc:title>U-09 -&gt; Teknik -&gt; Dribbling II  </dc:title>
</cp:coreProperties>
</file>