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9 – 10 år. Teknikk / Pasning 1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Del inn spillerne i par. Plasser dem i passe avstand fra hverandre. Øv på pasning og mottak stillestående. Varier avstanden mellom spillerne. Øv på å føse ballen og på pasning for skudd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Forflytning avspillerne: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Bytt på spillerne slik at ikke de samme er sammen hele tide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</w:r>
      <w:r>
        <w:rPr>
          <w:b w:val="false"/>
          <w:i w:val="false"/>
          <w:sz w:val="28"/>
        </w:rPr>
        <w:br/>
        <w:t>La spillerne øve uten å stresse dem. Du som leder går rundt og instruerer spillerne i pasning og mottak. Varier avstanden.</w:t>
      </w:r>
    </w:p>
    <w:p>
      <w:pPr>
        <w:pStyle w:val="Normal"/>
        <w:rPr>
          <w:rFonts w:ascii="Verdana" w:hAnsi="Verdana" w:cs="Verdana"/>
          <w:b w:val="false"/>
          <w:b w:val="false"/>
          <w:i w:val="false"/>
          <w:i w:val="false"/>
          <w:sz w:val="28"/>
        </w:rPr>
      </w:pPr>
      <w:r>
        <w:rPr>
          <w:rFonts w:cs="Verdana" w:ascii="Verdana" w:hAnsi="Verdana"/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621665</wp:posOffset>
            </wp:positionV>
            <wp:extent cx="6181090" cy="5978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54" t="1550" r="20298" b="5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97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 w:val="false"/>
      <w:sz w:val="28"/>
      <w:u w:val="single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3:00Z</dcterms:created>
  <dc:creator>Kjell Olav Emilsen</dc:creator>
  <dc:description/>
  <dc:language>en-US</dc:language>
  <cp:lastModifiedBy>Leif</cp:lastModifiedBy>
  <cp:lastPrinted>2001-10-18T19:23:00Z</cp:lastPrinted>
  <dcterms:modified xsi:type="dcterms:W3CDTF">2006-01-20T20:22:00Z</dcterms:modified>
  <cp:revision>6</cp:revision>
  <dc:subject/>
  <dc:title>U-09 -&gt; Teknik -&gt; Passning </dc:title>
</cp:coreProperties>
</file>