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9 – 10 år. Forsvar / Høye baller  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Utførels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Vipp ballene til hverandre, forskjellig avstand mellom kjeglene.</w:t>
        <w:br/>
        <w:t>Målvaktene kaster til hverandr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Flytt spillerne slik at alle får prøvd seg på alle avstander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Lær spillerne at det er viktig å ha kroppen bak ballen når de tar ned de høye ballen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661670</wp:posOffset>
            </wp:positionV>
            <wp:extent cx="6256655" cy="6057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1" t="47348" r="19044" b="5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32:00Z</dcterms:created>
  <dc:creator>Kjell Olav Emilsen</dc:creator>
  <dc:description/>
  <dc:language>en-US</dc:language>
  <cp:lastModifiedBy>Leif</cp:lastModifiedBy>
  <cp:lastPrinted>2001-10-18T19:31:00Z</cp:lastPrinted>
  <dcterms:modified xsi:type="dcterms:W3CDTF">2006-01-20T20:20:00Z</dcterms:modified>
  <cp:revision>7</cp:revision>
  <dc:subject/>
  <dc:title>U-09 -&gt; Försvar -&gt; Lyror  </dc:title>
</cp:coreProperties>
</file>