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9 – 10 år. Angrep / Angrep på et begrenset område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A går inn mellom kjeglene og skal komme seg forbi backen B</w:t>
      </w:r>
      <w:r>
        <w:rPr>
          <w:sz w:val="28"/>
        </w:rPr>
        <w:t>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A til B, B til A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i w:val="false"/>
          <w:sz w:val="28"/>
          <w:u w:val="single"/>
        </w:rPr>
        <w:t>Viktig å tenke på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Få B til å gå med, ikke bare rygge. A skal tørre å utfordre.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618490</wp:posOffset>
            </wp:positionV>
            <wp:extent cx="6372225" cy="59632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-4" r="19044" b="54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6:00Z</dcterms:created>
  <dc:creator>Kjell Olav Emilsen</dc:creator>
  <dc:description/>
  <dc:language>en-US</dc:language>
  <cp:lastModifiedBy>Leif</cp:lastModifiedBy>
  <cp:lastPrinted>2001-10-18T19:35:00Z</cp:lastPrinted>
  <dcterms:modified xsi:type="dcterms:W3CDTF">2006-01-20T20:19:00Z</dcterms:modified>
  <cp:revision>9</cp:revision>
  <dc:subject/>
  <dc:title>U-09 -&gt; Anfall -&gt; Anfall på begränsad yta  </dc:title>
</cp:coreProperties>
</file>