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9 – 10 år. Forsvar / Høye baller / Tennis  </w:t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Del inn spillerne i par slik som vist på bildet. Spiller A vipper ballen til B. B slår tilbake ballen direkte på tennis til A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A og B bytter oppgave når treneren sier i fra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i w:val="false"/>
          <w:sz w:val="28"/>
          <w:u w:val="single"/>
        </w:rPr>
        <w:t>Viktig å tenke på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Sørg for at det er nok reserveballer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275</wp:posOffset>
            </wp:positionH>
            <wp:positionV relativeFrom="paragraph">
              <wp:posOffset>596900</wp:posOffset>
            </wp:positionV>
            <wp:extent cx="6422390" cy="6018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35" t="47150" r="17224" b="5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2390" cy="601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31:00Z</dcterms:created>
  <dc:creator>Kjell Olav Emilsen</dc:creator>
  <dc:description/>
  <dc:language>en-US</dc:language>
  <cp:lastModifiedBy>Leif</cp:lastModifiedBy>
  <cp:lastPrinted>2001-10-18T19:31:00Z</cp:lastPrinted>
  <dcterms:modified xsi:type="dcterms:W3CDTF">2006-01-20T20:24:00Z</dcterms:modified>
  <cp:revision>5</cp:revision>
  <dc:subject/>
  <dc:title>U-09 -&gt; Försvar -&gt; Lyra-tennis  </dc:title>
</cp:coreProperties>
</file>