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7 – 19 år. Teknikk  / Overlevering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spillerne i to grupper + en målvakt som kaster utkast og en som står for skudd. Øvelsen bygger på utkast og overleveringer, overleveringen skaper rom slik at det blir lettere å gå i angrep. Øvelsen starter med et langt utkast fra målvakt til spiller A som møter, spilleren tar i mot ballen og søker opp spiller B. A gjør en overlevering til B (OBS avstand mellom spillerne). B gjør en tempoøkning og går opp i banen, A runder kjegla og går inn bak spiller B for en ny overlevering, B leverer ballen til A som går for skudd og B på retur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og B bytter plass etter avsluttet angrep. Målvaktene bytter plass noen ganger under øvelsen. Målvaktene skal bytte etter ca. 10 utkast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pillerne må ikke ligge for tett når overleveringen skjer, sørg for at de tar ut nok avstand. Andre overleveringen kan med fordel utføres i form av droppasning. Tempo i øvelsen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3325</wp:posOffset>
            </wp:positionH>
            <wp:positionV relativeFrom="paragraph">
              <wp:posOffset>220345</wp:posOffset>
            </wp:positionV>
            <wp:extent cx="2764790" cy="5059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79" t="2586" r="19744" b="7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505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17:00Z</dcterms:created>
  <dc:creator>Kjell Olav Emilsen</dc:creator>
  <dc:description/>
  <dc:language>en-US</dc:language>
  <cp:lastModifiedBy>Leif</cp:lastModifiedBy>
  <cp:lastPrinted>2001-10-18T17:17:00Z</cp:lastPrinted>
  <dcterms:modified xsi:type="dcterms:W3CDTF">2006-01-20T20:58:00Z</dcterms:modified>
  <cp:revision>8</cp:revision>
  <dc:subject/>
  <dc:title>U-17 -&gt; Teknik -&gt; Överlämning I </dc:title>
</cp:coreProperties>
</file>