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Angrep / Innspill fra hjørnet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 xml:space="preserve">Utkast til oppadgående half A. A slår en dybdepasning til angriper C, som har gått ned langs vantet og nå går parallelt med midtlinjen. C spiller vegg ned til B som har buet opp i banen. B fører ballen over midtlinjen og slår en pasning til D, som er i full fart på vei opp langs vantet. D går mot hjørneflagget og slår en hard pasning på skrå inn i banen til C som har gått på mål for avslutning.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A og C til D, D til C. Bytt angrep og forsvar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Timing i løpene. Harde pasninger. Gjerne bare styring av C ved avslutningen. Målvaktsbytt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4765</wp:posOffset>
            </wp:positionH>
            <wp:positionV relativeFrom="paragraph">
              <wp:posOffset>284480</wp:posOffset>
            </wp:positionV>
            <wp:extent cx="3049270" cy="5606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1" t="1524" r="20802" b="1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5:00Z</dcterms:created>
  <dc:creator>Kjell Olav Emilsen</dc:creator>
  <dc:description/>
  <dc:language>en-US</dc:language>
  <cp:lastModifiedBy>Leif</cp:lastModifiedBy>
  <cp:lastPrinted>2001-10-18T17:35:00Z</cp:lastPrinted>
  <dcterms:modified xsi:type="dcterms:W3CDTF">2006-01-20T20:53:00Z</dcterms:modified>
  <cp:revision>6</cp:revision>
  <dc:subject/>
  <dc:title>U-17 -&gt; Anfall -&gt; Inspel från hörnflaggan  </dc:title>
</cp:coreProperties>
</file>