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 xml:space="preserve">17 – 19 år. Teknikk  / Skudd </w:t>
      </w:r>
    </w:p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</w:r>
    </w:p>
    <w:p>
      <w:pPr>
        <w:pStyle w:val="TextBody"/>
        <w:rPr/>
      </w:pPr>
      <w:r>
        <w:rPr>
          <w:u w:val="single"/>
        </w:rPr>
        <w:t>Utførelse:</w:t>
        <w:br/>
      </w:r>
      <w:r>
        <w:rPr>
          <w:b w:val="false"/>
        </w:rPr>
        <w:t xml:space="preserve">Spiller A går med ballen i en veldig dyp bue, når spilleren har vendt opp spiller han til nr. 2 i køen. Den spilleren slår en veggpasning tilbake, A tar i mot ballen og går for skudd. Spilleren som har slått veggpasningen går nå ut som spiller A. Spillere B gjør samme øvelsen andre veien. 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til B, B til A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Her er det full fart som gjelder. Det skal være reserveballer på isen dersom veggpasningen går feil. Ta med ballene til startposisjon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6205</wp:posOffset>
            </wp:positionH>
            <wp:positionV relativeFrom="paragraph">
              <wp:posOffset>419100</wp:posOffset>
            </wp:positionV>
            <wp:extent cx="3157220" cy="57746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179" t="2573" r="19744" b="8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577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13:00Z</dcterms:created>
  <dc:creator>Kjell Olav Emilsen</dc:creator>
  <dc:description/>
  <dc:language>en-US</dc:language>
  <cp:lastModifiedBy>Leif</cp:lastModifiedBy>
  <cp:lastPrinted>2001-10-18T17:12:00Z</cp:lastPrinted>
  <dcterms:modified xsi:type="dcterms:W3CDTF">2006-01-20T20:58:00Z</dcterms:modified>
  <cp:revision>8</cp:revision>
  <dc:subject/>
  <dc:title>U-17 -&gt; Teknik -&gt; Skott I </dc:title>
</cp:coreProperties>
</file>