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7 – 19 år. Forsvar / Høye baller / Tennis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laget i tre grupper (A, B, C). Spillere A slår en høy ball til forsvareren B som plukker ned ballen og spiller en dybdepasning til C. Spillere B kan også slå en direktepasning på tennis. Spillere C går opp i en sving og faller av mot mål når dybdepasningen kommer, C tar i mot ballen og avslutter med ett skudd mot målvakte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 xml:space="preserve">Spillere A og C bytter posisjon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Det skal være mange reserveballer ved posisjon B, da kan det spilles en pasning til C hvis B skulle misse på mottaket. Spiller A kan føse en høy ball dersom det er vanskelig å slå en høy ball. Spillere B er stasjonære forsvarsspillere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306070</wp:posOffset>
            </wp:positionV>
            <wp:extent cx="3070860" cy="5552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69" t="6093" r="19654" b="6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27:00Z</dcterms:created>
  <dc:creator>Kjell Olav Emilsen</dc:creator>
  <dc:description/>
  <dc:language>en-US</dc:language>
  <cp:lastModifiedBy>Leif</cp:lastModifiedBy>
  <cp:lastPrinted>2001-10-18T17:26:00Z</cp:lastPrinted>
  <dcterms:modified xsi:type="dcterms:W3CDTF">2006-01-20T20:54:00Z</dcterms:modified>
  <cp:revision>7</cp:revision>
  <dc:subject/>
  <dc:title>U-17 -&gt; Försvar -&gt; Lyra-tennis  </dc:title>
</cp:coreProperties>
</file>