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Teknikk / Pasning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Spiller L (libero) starter øvelsen ved å slå en pasning til spiller A som kommer i fart og tar i mot pasningen. A fører ballen langs vantet og går litt inn i banen midt på egen banehalvdel. Spiller B tar fart og går ned i en bue bak A. B får en overlevering av A. B tar i mot ballen fører et lite stykke, sentrer til C med en dybdepasning. C tar i mot ballen, viker av litt og avslutter med skudd på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L (liberoen) står ved sin posisjon hele tiden. A til B, B til C og C tar med seg en ball og går til posisjon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 B går ned dypt slik at han kommer rettvendt mot motstanderen og målet. Dybdepasningen skal varieres (på isen og i lufta). Pasningen må være hard og presis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ragraph">
              <wp:posOffset>262890</wp:posOffset>
            </wp:positionV>
            <wp:extent cx="2872740" cy="5325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65" r="19744" b="7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32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15:00Z</dcterms:created>
  <dc:creator>Kjell Olav Emilsen</dc:creator>
  <dc:description/>
  <dc:language>en-US</dc:language>
  <cp:lastModifiedBy>Leif</cp:lastModifiedBy>
  <cp:lastPrinted>2001-10-18T17:15:00Z</cp:lastPrinted>
  <dcterms:modified xsi:type="dcterms:W3CDTF">2006-01-20T20:56:00Z</dcterms:modified>
  <cp:revision>7</cp:revision>
  <dc:subject/>
  <dc:title>U-17 -&gt; Teknik -&gt; Passning I </dc:title>
</cp:coreProperties>
</file>