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Skøytetrening / Skøytebane / Tid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tre lag. To lag spiller match på småmål (2) og et lag går på banen (1). Banan (1): A starter med ball. Driller mellom fire kjegler. Går rundt ei kjegle. Gå baklengs til neste kjegle som rundes. Spill ballen i vantet høyre og venstre. Rund kjegla ved midtlinja. Vipp over vantet. Gå oversteg mellom tre kjegler. Avslutt med skudd på mål og gå i full fart over kortlinja. Tid tas fra spilleren tarter til han passerer kortlinj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Lag 1 går banen mens lag 2+3 spiller. Lag 2 går banen og ag 1+3 spiller. Lag 3 går banen og lag 1+2 spill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Bruk samme tidtager for å få mest mulig likt resultat. Tidstillegg deles ut ved miss på målet. Alternativt avslutas banan med sentring i lite mål i stedet for skudd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241935</wp:posOffset>
            </wp:positionV>
            <wp:extent cx="5205730" cy="5066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17" t="1486" r="20450" b="52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0:00Z</dcterms:created>
  <dc:creator>Kjell Olav Emilsen</dc:creator>
  <dc:description/>
  <dc:language>en-US</dc:language>
  <cp:lastModifiedBy>Leif</cp:lastModifiedBy>
  <cp:lastPrinted>2001-10-18T17:19:00Z</cp:lastPrinted>
  <dcterms:modified xsi:type="dcterms:W3CDTF">2006-01-20T20:54:00Z</dcterms:modified>
  <cp:revision>6</cp:revision>
  <dc:subject/>
  <dc:title>U-17 -&gt; Skridsko -&gt; Skridskobana – tid </dc:title>
</cp:coreProperties>
</file>