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17 – 19 år. Angrep / Vippasning / Avslutning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Utkast til nedbuende half / midtbanespiller A. A vender opp og spiller til B som rundet kjegla og buet inn i banen. B fører ballen over midtlinja og slår en vippasning til C, som har rundet kjegla og går på løp. C tar ned ballen og går for avslutning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A til B, B til C, C til A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Legg ut et vant for å få høyde på vippen. Viktig med timing i løpene. Målvaktsbytte etter en stund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6205</wp:posOffset>
            </wp:positionH>
            <wp:positionV relativeFrom="paragraph">
              <wp:posOffset>349250</wp:posOffset>
            </wp:positionV>
            <wp:extent cx="3204210" cy="59423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179" t="7014" r="19744" b="6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34:00Z</dcterms:created>
  <dc:creator>Kjell Olav Emilsen</dc:creator>
  <dc:description/>
  <dc:language>en-US</dc:language>
  <cp:lastModifiedBy>Leif</cp:lastModifiedBy>
  <cp:lastPrinted>2001-10-18T17:34:00Z</cp:lastPrinted>
  <dcterms:modified xsi:type="dcterms:W3CDTF">2006-01-20T20:57:00Z</dcterms:modified>
  <cp:revision>5</cp:revision>
  <dc:subject/>
  <dc:title>U-17 -&gt; Anfall -&gt; Avslut flippass </dc:title>
</cp:coreProperties>
</file>