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Skøytetrening  / Vending med skudd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o grupper, A og B. Plukk også ut tre forsvarsspillere C, D og E (alterneres). Spiller A starter framover i høy fart. Snu ved kjegla og gå baklengs ved midtsirkelen. Pasning fås av spiller C. A tar i mot ballen, snur seg og går framover. Spiller vegg med E. Skudd. Spiller B starter da spiller A slår veggpasningen til E. Pasning fås av spiller D. Spiller vegg med E. Skud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. B til A. Pasningsspillerne C, D og E bytter seg i mellom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 xml:space="preserve">Det er viktig at spillerne snur seg slik at pasningen tas i mot mens de går baklengs. Pasningen må være passe hard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214630</wp:posOffset>
            </wp:positionV>
            <wp:extent cx="5215255" cy="5577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020" t="1643" r="20404" b="47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21:00Z</dcterms:created>
  <dc:creator>Kjell Olav Emilsen</dc:creator>
  <dc:description/>
  <dc:language>en-US</dc:language>
  <cp:lastModifiedBy>Leif</cp:lastModifiedBy>
  <cp:lastPrinted>2001-10-18T17:20:00Z</cp:lastPrinted>
  <dcterms:modified xsi:type="dcterms:W3CDTF">2006-01-20T20:54:00Z</dcterms:modified>
  <cp:revision>8</cp:revision>
  <dc:subject/>
  <dc:title>U-17 -&gt; Skridsko -&gt; Vändning med skott </dc:title>
</cp:coreProperties>
</file>