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17 – 19 år. Angrep / Angrep på liten bane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Langt utkast til møtende A, som går over banen og gjør en overlevering til B. A og B skal holde seg mellom kjeglene og angripe sammen mot backene C og 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A til B, B til A, C til D, D til C. Bytt angripere og forsvarere etter en stun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Ingen overleveringer midt på banen. Utkast til begge kantene. Målvaktsbyte etter en stund. Kan kjøres som konkurranse, lag A og B mot C og D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440690</wp:posOffset>
            </wp:positionV>
            <wp:extent cx="3211195" cy="5927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926" r="20404" b="1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2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6:36:00Z</dcterms:created>
  <dc:creator>Kjell Olav Emilsen</dc:creator>
  <dc:description/>
  <dc:language>en-US</dc:language>
  <cp:lastModifiedBy>Leif</cp:lastModifiedBy>
  <cp:lastPrinted>2001-10-18T17:36:00Z</cp:lastPrinted>
  <dcterms:modified xsi:type="dcterms:W3CDTF">2006-01-20T20:56:00Z</dcterms:modified>
  <cp:revision>5</cp:revision>
  <dc:subject/>
  <dc:title>U-17 -&gt; Anfall -&gt; Anfall på begränsad yta  </dc:title>
</cp:coreProperties>
</file>