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7 – 19 år. Forsvar / Styring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Høyre half går rundt kjegla og henter en ball, fortsetter langs kanten. Stopper ved det utlagte vantet, spiller ballen tilbake til libero / back. Angripere A og B starter, A får pasning fra libero / back, A gjør en overlevering til B. Forsvarere C, D og E har fulgt med angriperne A og B da de startet, og er med høyt oppe i banen hvor de kan følge med og bryte angrep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To stk. Høyre half som starter annen hver gang. Angripere A og B bytter med hverandre. Forsvarerne bytter C til D, D til E og E til C. Etter ca. 10 min. bytter man mellom angripere og forsvarere. Bytt også til nye høyre halfe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Pasningen fra Høyre half til libero / back skal være hard. Libero / back skal være bevegelige. Forsvarerne (C, D, E) går med angriperne A og B høyt opp i banen, slik at de kan gå med angrepet i stedet for å møte det. Speilvend øvelsen slik at venstre half også kan starte øvelsen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223520</wp:posOffset>
            </wp:positionV>
            <wp:extent cx="2678430" cy="5056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17" t="1188" r="20601" b="10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23:00Z</dcterms:created>
  <dc:creator>Kjell Olav Emilsen</dc:creator>
  <dc:description/>
  <dc:language>en-US</dc:language>
  <cp:lastModifiedBy>Leif</cp:lastModifiedBy>
  <cp:lastPrinted>2001-10-18T17:21:00Z</cp:lastPrinted>
  <dcterms:modified xsi:type="dcterms:W3CDTF">2006-01-20T20:57:00Z</dcterms:modified>
  <cp:revision>7</cp:revision>
  <dc:subject/>
  <dc:title>U-17 -&gt; Försvar -&gt; Styrning </dc:title>
</cp:coreProperties>
</file>