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17 – 19 år. Angrep / Halfen møter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Utkast til oppadgående half A. A fortsetter opp langs vantet og gjør en overlevering til møtende midtbanespiller B. B går inn i banen og møter C, som har gått over banen fra andre kanten. Overlevering fra B til C og begge angriper mot backen D, som har kommet inn i banen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 xml:space="preserve">Forflytning av spillerne: </w:t>
        <w:br/>
      </w:r>
      <w:r>
        <w:rPr>
          <w:b w:val="false"/>
          <w:i w:val="false"/>
          <w:sz w:val="28"/>
        </w:rPr>
        <w:t>A til B, B til C, C til D, D til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Timing. Ordentlige overleveringer. Målvaktsbytte etter en stund. Speilvend øvels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257810</wp:posOffset>
            </wp:positionV>
            <wp:extent cx="3204210" cy="5941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12" t="1300" r="21311" b="12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4:00Z</dcterms:created>
  <dc:creator>Kjell Olav Emilsen</dc:creator>
  <dc:description/>
  <dc:language>en-US</dc:language>
  <cp:lastModifiedBy>Leif</cp:lastModifiedBy>
  <cp:lastPrinted>2001-10-18T17:33:00Z</cp:lastPrinted>
  <dcterms:modified xsi:type="dcterms:W3CDTF">2006-01-20T20:56:00Z</dcterms:modified>
  <cp:revision>7</cp:revision>
  <dc:subject/>
  <dc:title>U-17 -&gt; Anfall -&gt; Möte ytterhalv – anfall </dc:title>
</cp:coreProperties>
</file>