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 w:val="false"/>
          <w:sz w:val="28"/>
          <w:u w:val="single"/>
        </w:rPr>
        <w:t xml:space="preserve">17 – 19 år. Forsvar / Forsvar i korridor 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 xml:space="preserve">Sett ut kjeglene som vist på tegningen, som en V med spissen lengst opp mot straffeområdet. A og B er angrepsspillere. C er forsvarer. Målvakt / trener gjør et utkast til A som kommer i en sving, sentrer ned til liberoen som sentrer videre til halfen som kommer i fart. Halfen slår en pasning til B som kommer i en sving. B utfordrer C i korridoren. 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A og B bytter med hverandre. Forsvarsspillerne, C, libero og half bytter plasser på trenerens signal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Harde pasninger. Jobb med en side av gangen, dvs. bytt etter en stund til utkast mot posisjon B. C tar en bue opp i banen for lettere å kunne gå med angriperen som kommer. Det er viktig at C timer løpene sine riktig.</w:t>
      </w:r>
      <w:r>
        <w:rPr>
          <w:rFonts w:cs="Verdana" w:ascii="Verdana" w:hAnsi="Verdana"/>
          <w:b w:val="false"/>
        </w:rPr>
        <w:t xml:space="preserve"> </w:t>
      </w:r>
    </w:p>
    <w:p>
      <w:pPr>
        <w:pStyle w:val="Normal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4765</wp:posOffset>
            </wp:positionH>
            <wp:positionV relativeFrom="paragraph">
              <wp:posOffset>284480</wp:posOffset>
            </wp:positionV>
            <wp:extent cx="2991485" cy="5545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179" t="2565" r="19744" b="7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554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6:25:00Z</dcterms:created>
  <dc:creator>Kjell Olav Emilsen</dc:creator>
  <dc:description/>
  <dc:language>en-US</dc:language>
  <cp:lastModifiedBy>Leif</cp:lastModifiedBy>
  <cp:lastPrinted>2001-10-18T17:24:00Z</cp:lastPrinted>
  <dcterms:modified xsi:type="dcterms:W3CDTF">2006-01-20T20:57:00Z</dcterms:modified>
  <cp:revision>5</cp:revision>
  <dc:subject/>
  <dc:title>U-17 -&gt; Försvar -&gt; Försvar i korridor  </dc:title>
</cp:coreProperties>
</file>