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7 – 19 år. Teknikk / Overlapping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tre grupper, to grupper som skal gå i angrep og en gruppe med forsvarere. Plasser gruppene ut i de forskjellige posisjonene. (A, B, C). I øvelsen inngår det en veggpasning og en overlevering mot forsvarer. A starter med ball, etter noen meter sentrer A ballen til B som har gått ned i en bue. B slår en veggpasning tilbake til A. A går inn i banen og søker opp forsvarer C. Spiller B setter opp toppfart og går ut mot vantet utenfor spillere A og C. A sentrer ballen til B skrått framover, samtidig stenger spiller A muligheten for C til å bryte pasningen. B går rundt og vinkler inn mot mål og avslutter med skud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C, C til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piller A søker opp forsvareren og at spiller B tar ut svingen mot vantet da A sentrer ballen vekk fra forsvareren. Den spilleren som er i posisjon B må etter veggpasningen gjøre en tempoveksling og komme i veldig høy fart. Øvelsen kan varieres med at B går ned til kortlinja og spiller ballen på skrå bakover til A som kjemper mot C. C tar med en ball da han åker til posisjon A. Tren på å unngå å gå i offsid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3405</wp:posOffset>
            </wp:positionH>
            <wp:positionV relativeFrom="paragraph">
              <wp:posOffset>247015</wp:posOffset>
            </wp:positionV>
            <wp:extent cx="2368550" cy="4389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2647" r="19744" b="6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16:00Z</dcterms:created>
  <dc:creator>Kjell Olav Emilsen</dc:creator>
  <dc:description/>
  <dc:language>en-US</dc:language>
  <cp:lastModifiedBy>Leif</cp:lastModifiedBy>
  <cp:lastPrinted>2001-10-18T17:16:00Z</cp:lastPrinted>
  <dcterms:modified xsi:type="dcterms:W3CDTF">2006-01-20T20:59:00Z</dcterms:modified>
  <cp:revision>5</cp:revision>
  <dc:subject/>
  <dc:title>U-17 -&gt; Teknik -&gt; Överlappning </dc:title>
</cp:coreProperties>
</file>