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7 – 19 år. Forsvar / Høye baller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Spillerne deles inn i forsvar A og B, fire spillere i hvert forsvar. Tre grupper angripere som starter midt på banen, tre spillere i hver gruppe. Forsvar A slår en høy ball mot forsvar B.</w:t>
        <w:br/>
        <w:t>Forsvar A går fort opp, forsvar B tar ned ballen og sentrer til første gruppe angripere, de angriper mot forsvar A. Neste høye ball kommer fra forsvar B mot forsvar A. B går raskt opp. A tar ned ballen og sentrer til angripere i gruppe 2, de angriper mot forsvar B. Øvelsen ruller på med høye baller fra annen hver sid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Hold angrep og forsvar sammen i hele øvelsen. Eventuelt kan enkelte spillere byttes mellom forsvar og angrep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Forsvaret som slår den høye ballen må komme opp i banen slik at de kan gå med angrepet og bryte dette. Dersom det ikke er nok spillere, gå ned til to angripere og tre forsvarer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7645</wp:posOffset>
            </wp:positionH>
            <wp:positionV relativeFrom="paragraph">
              <wp:posOffset>311785</wp:posOffset>
            </wp:positionV>
            <wp:extent cx="2743200" cy="502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75" t="6920" r="18449" b="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28:00Z</dcterms:created>
  <dc:creator>Kjell Olav Emilsen</dc:creator>
  <dc:description/>
  <dc:language>en-US</dc:language>
  <cp:lastModifiedBy>Leif</cp:lastModifiedBy>
  <cp:lastPrinted>2001-10-18T17:27:00Z</cp:lastPrinted>
  <dcterms:modified xsi:type="dcterms:W3CDTF">2006-01-20T20:52:00Z</dcterms:modified>
  <cp:revision>8</cp:revision>
  <dc:subject/>
  <dc:title>U-17 -&gt; Försvar -&gt; Lyror  </dc:title>
</cp:coreProperties>
</file>