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  <w:sz w:val="28"/>
          <w:u w:val="single"/>
        </w:rPr>
        <w:t xml:space="preserve">17 – 19 år. Angrep / Angrep i undertall 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Utkast til nedbuende midtbanespiller / forward A. A fortsetter et stykke og slår en pasning til halfen B, som har rundet kjegla og er på vei oppover. C kommer også inn i banen og angriper sammen med A og B mot fire forsvarere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A til B, B til C, C til A. Faste forsvarere. Bytt forsvarere etter en stund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Sørg for at forsvarsspillerne rekker å komme seg tilbake igjen før neste angrep starter. Bruk fantasien. Målvaktsbytte etter en stund. Ha to forsvarsgjenger dersom det er nok spillere til det.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3325</wp:posOffset>
            </wp:positionH>
            <wp:positionV relativeFrom="paragraph">
              <wp:posOffset>349250</wp:posOffset>
            </wp:positionV>
            <wp:extent cx="3369310" cy="6135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04" t="885" r="20601" b="10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613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8:37:00Z</dcterms:created>
  <dc:creator>Kjell Olav Emilsen</dc:creator>
  <dc:description/>
  <dc:language>en-US</dc:language>
  <cp:lastModifiedBy>Leif</cp:lastModifiedBy>
  <cp:lastPrinted>2001-10-18T19:37:00Z</cp:lastPrinted>
  <dcterms:modified xsi:type="dcterms:W3CDTF">2006-01-20T20:53:00Z</dcterms:modified>
  <cp:revision>5</cp:revision>
  <dc:subject/>
  <dc:title>U-17 -&gt; Anfall -&gt; Anfall i underläge  </dc:title>
</cp:coreProperties>
</file>