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5 – 16 år. Forsvar / Høye baller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Spillerne deles i tre grupper A, B og C. A slår en høy ball mot B. B tar ned ballen og spiller den til C som har gått i en bue mot eget mål før han får pasningen. B blir forsvarer mot C. En mot en situasjon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 og C til A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Mange ekstra baller ved kjegla til B. C starter når B tar ned ballen. Han må gå i en riktig bue før han får pasningen fra B. Får B en dårlig ball fra A tar han en av ekstraballene og slår til C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279400</wp:posOffset>
            </wp:positionV>
            <wp:extent cx="3286760" cy="6090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70" t="5412" r="18988" b="6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609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4:00Z</dcterms:created>
  <dc:creator>Kjell Olav Emilsen</dc:creator>
  <dc:description/>
  <dc:language>en-US</dc:language>
  <cp:lastModifiedBy>Leif</cp:lastModifiedBy>
  <cp:lastPrinted>2001-10-18T17:53:00Z</cp:lastPrinted>
  <dcterms:modified xsi:type="dcterms:W3CDTF">2006-01-20T20:46:00Z</dcterms:modified>
  <cp:revision>5</cp:revision>
  <dc:subject/>
  <dc:title>U-15 -&gt; Försvar -&gt; Lyror  </dc:title>
</cp:coreProperties>
</file>