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Skøytetrening / Stasjonstrening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spillerne i tre lag. Tre stasjoner. 1. Oversteg med ball i sirklene. Høyre og venstresvinger. 2. Start og stopptrening med ball. 3. Gå framover fram til kjegla, snu ved kjegla og gå baklengs tilbak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1 til 2. 2 til 3. 3 til 1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328420</wp:posOffset>
            </wp:positionV>
            <wp:extent cx="5807075" cy="540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65" t="2778" r="20707" b="5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Det er viktig å vise de forskjellige skøyteøvelsene. Vis selv eller ved hjelp av en av spillerne som behersker teknikken. Sørg for at vendinga ved kjegla ikke blir ei hel runde rund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4:00Z</dcterms:created>
  <dc:creator>Kjell Olav Emilsen</dc:creator>
  <dc:description/>
  <dc:language>en-US</dc:language>
  <cp:lastModifiedBy>Leif</cp:lastModifiedBy>
  <cp:lastPrinted>2001-10-18T17:43:00Z</cp:lastPrinted>
  <dcterms:modified xsi:type="dcterms:W3CDTF">2006-01-20T20:47:00Z</dcterms:modified>
  <cp:revision>6</cp:revision>
  <dc:subject/>
  <dc:title>U-15 -&gt; Skridsko -&gt; Skridskostationer 1 </dc:title>
</cp:coreProperties>
</file>