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Skøytetrening / Vending med skudd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, A og B. Plukk ut to pasningsleggere, C og D (alterneres). Spiller A starter framover. Høy fart. Snu ved kjegla og gå baklengs mot midtsirkelen. A mottar pasning fra C. A tar i mot ballen, snur seg og går framover for å avslutte på mål. Spiller B starter når A har kommet sg vekk fra midtsirkelen. B får pasning fra 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. B til A. Pasningsleggerne byttes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 xml:space="preserve">Det er viktig at spillerne snur seg slik at de tar i mot pasningen mens de går baklengs. Pasningen må være nøye og passe hard. Kjør øvelsen i begge retninger, men pass på at spillerne ikke kolliderer ved midtsirkelen. 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397510</wp:posOffset>
            </wp:positionV>
            <wp:extent cx="5144135" cy="5429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65" t="1374" r="20243" b="48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5:00Z</dcterms:created>
  <dc:creator>Kjell Olav Emilsen</dc:creator>
  <dc:description/>
  <dc:language>en-US</dc:language>
  <cp:lastModifiedBy>Leif</cp:lastModifiedBy>
  <cp:lastPrinted>2001-10-18T17:45:00Z</cp:lastPrinted>
  <dcterms:modified xsi:type="dcterms:W3CDTF">2006-01-20T20:50:00Z</dcterms:modified>
  <cp:revision>5</cp:revision>
  <dc:subject/>
  <dc:title>U-15 -&gt; Skridsko -&gt; Vändning med skott </dc:title>
</cp:coreProperties>
</file>