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5 – 16 år. Teknikk / Overlapping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laget i tre grupper, to gruppersom skal gå i angrep + en gruppe med forsvarere. Plasser gruppene ut i de forskjellige posisjonene (A, B, C). A starter og spiller i bevegelse til B. B tar med sig ballen og søker opp forsvarer C. A går i høy fart langs vantet. Når spiller A kommer på utsiden av B, sentrer B til A. Når A har tatt i mot ballen skjærer han inn mot mål og avslutter med skudd. Forsvarer C starter ved å gå i en bue og møte spiller B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, C til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piller B må søke opp forsvarer C, da kan A komme på utsiden og få pasningen. Spiller B skal ikke øke farten han skal holde tempoet nede når han møter C. C tar med en ball når han går til posisjon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262890</wp:posOffset>
            </wp:positionV>
            <wp:extent cx="2959100" cy="5413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2573" r="19744" b="8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41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6:49:00Z</dcterms:created>
  <dc:creator>Kjell Olav Emilsen</dc:creator>
  <dc:description/>
  <dc:language>en-US</dc:language>
  <cp:lastModifiedBy>Leif</cp:lastModifiedBy>
  <cp:lastPrinted>2001-10-09T07:47:00Z</cp:lastPrinted>
  <dcterms:modified xsi:type="dcterms:W3CDTF">2006-01-20T20:48:00Z</dcterms:modified>
  <cp:revision>5</cp:revision>
  <dc:subject/>
  <dc:title>U-15 -&gt; Teknik -&gt; Överlappning </dc:title>
</cp:coreProperties>
</file>