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15 – 16 år. Teknikk / Dribling 2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A starter med ball, går opp i bane langs vantet. Spiller B kommer ned i en stor sving og får en pasning av A. Spiller B tar i mot ballen, utfordrer spiller C som er forsvarer. B forsøker å komme til avslutning. Forsvarsspiller C kommer opp i en bue og prøver å henge med B for å stoppe ham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til B. B til A. Forsvareren går tilbake til posisjon C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Spiller B må komme opp i bue. B skal utfordre C slik at det blir kamp. Spiller B tar med seg en ball når han går tilbake til posisjon A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11885</wp:posOffset>
            </wp:positionH>
            <wp:positionV relativeFrom="paragraph">
              <wp:posOffset>440690</wp:posOffset>
            </wp:positionV>
            <wp:extent cx="3301365" cy="6118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179" t="2555" r="19744" b="7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611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42:00Z</dcterms:created>
  <dc:creator>Kjell Olav Emilsen</dc:creator>
  <dc:description/>
  <dc:language>en-US</dc:language>
  <cp:lastModifiedBy>Leif</cp:lastModifiedBy>
  <cp:lastPrinted>2001-10-18T17:41:00Z</cp:lastPrinted>
  <dcterms:modified xsi:type="dcterms:W3CDTF">2006-01-20T20:51:00Z</dcterms:modified>
  <cp:revision>7</cp:revision>
  <dc:subject/>
  <dc:title>U-15 -&gt; Teknik -&gt; Dribbling II </dc:title>
</cp:coreProperties>
</file>