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5 – 16 år. Angrep med henting og avslutning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Utkast til midtbanespiller som kommer i bue A. Den andre angriperen B møter også opp i bue og får ballen av A. Angrep mot to forsvarere, C og D, som kommer inn i banen og møter dem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e:</w:t>
        <w:br/>
      </w:r>
      <w:r>
        <w:rPr>
          <w:b w:val="false"/>
          <w:i w:val="false"/>
          <w:sz w:val="28"/>
        </w:rPr>
        <w:t>Angripere: A til B, B til A. Forsvarere: C til D, D til C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Ordentlig bue ned. Timing, begge behøver ikke å starte samtidig. Bruk fantasien i angrepene. Ordentlige utkast til begge kanter. Forsvarerne må komme ordentlig opp i banen. Etter en stund kan man bytte målvakt og angripere med forsvarer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327660</wp:posOffset>
            </wp:positionV>
            <wp:extent cx="3291840" cy="600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65" t="6371" r="19517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56:00Z</dcterms:created>
  <dc:creator>Kjell Olav Emilsen</dc:creator>
  <dc:description/>
  <dc:language>en-US</dc:language>
  <cp:lastModifiedBy>Leif</cp:lastModifiedBy>
  <cp:lastPrinted>2001-10-18T17:55:00Z</cp:lastPrinted>
  <dcterms:modified xsi:type="dcterms:W3CDTF">2006-01-20T20:49:00Z</dcterms:modified>
  <cp:revision>6</cp:revision>
  <dc:subject/>
  <dc:title>U-15 -&gt; Anfall -&gt; Avslut hämtning  </dc:title>
</cp:coreProperties>
</file>