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15 – 16 år. Teknikk / Overlevering 1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inn laget i tre grupper + målvakter som bytter på å stå ved skudd. Øvelsens mål er å lære å spille dybdepasninger samt å gjøre en overlevering i høy fart og som avslutning skyte i høy fart når man kommer rett på mål. A starter øvelsen ved å slå en dybdepasning i bevegelse til B. B tar i mot pasningen og øker farta på skøytene. B går inn i banen. C kommer inn bak spiller B. B gjør en overlevering til C. C tar i mot ballen og går med størst mulig fart mot mål og avslutter med skudd når han kommer rett på mål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følger ballen til B, B går til C, C tar med ballen etter skuddet og stiller seg i posisjon A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Spillerne må ikke være for nærme hverandre ved overleveringen samtidig som de skal ha øyekontakt. Øvelsen skal skje i stor fart. Bruk et vant for å tvinge spillerne til å skyte fra den posisjonen du ønsker. Hard pasning A til B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220345</wp:posOffset>
            </wp:positionV>
            <wp:extent cx="5482590" cy="5059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12" t="1594" r="19744" b="54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41:00Z</dcterms:created>
  <dc:creator>Kjell Olav Emilsen</dc:creator>
  <dc:description/>
  <dc:language>en-US</dc:language>
  <cp:lastModifiedBy>Leif</cp:lastModifiedBy>
  <cp:lastPrinted>2001-10-18T17:40:00Z</cp:lastPrinted>
  <dcterms:modified xsi:type="dcterms:W3CDTF">2006-01-20T20:51:00Z</dcterms:modified>
  <cp:revision>7</cp:revision>
  <dc:subject/>
  <dc:title>U-15 -&gt; Teknik -&gt; Överlämning I </dc:title>
</cp:coreProperties>
</file>