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5 – 16 år. Teknikk / Pasning 1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Øvelsen starter ved at spiller A går i en bue nedenfor kjegla. Når A vender opp får han et utkast fra målvakta, A tar i mot ballen og spiller den som dybdepasning til B. Spiller B har gått i en bue nedenfor kjegla, får dybdepasningen når spiller B vender opp i banen, tar i mot ballen og slår en dybdepasning til C. C har da gått ned i en bue rundt sin kjegle, C tar i mot ballen og går på avslutning ved skud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Målvaktene bytter plass etter halve tiden. Spiller A følger ballen og stiller seg i posisjon B, B gjør det samme og stiller seg i posisjon C. C tar med seg en ball etter avsluttet skudd og går og stiller seg i posisjon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Her gjelder det å få timing i pasning og mottak. Pasningen skal komme når spilleren vender opp mot motstanderens mål. Det er viktig med øyekontakt mellom spillern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241935</wp:posOffset>
            </wp:positionV>
            <wp:extent cx="2872740" cy="5320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2630" r="19654" b="7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38:00Z</dcterms:created>
  <dc:creator>Kjell Olav Emilsen</dc:creator>
  <dc:description/>
  <dc:language>en-US</dc:language>
  <cp:lastModifiedBy>Leif</cp:lastModifiedBy>
  <cp:lastPrinted>2001-10-18T17:38:00Z</cp:lastPrinted>
  <dcterms:modified xsi:type="dcterms:W3CDTF">2006-01-20T20:51:00Z</dcterms:modified>
  <cp:revision>7</cp:revision>
  <dc:subject/>
  <dc:title>U-15 -&gt; Teknik -&gt; Passning I </dc:title>
</cp:coreProperties>
</file>