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Teknikk / Pasning 2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laget i to grupper (A og B). Gruppene starter diagonalt mot hverandre samtidig. Spillerne bytter ball ved å sentre til hverandre i fart. De sikreste pasningene er å føse ballen til hverandre langs isen. Avslutning skjer ved skudd i straffeområdet. Tempoøkning etter ballbytt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Etter avsluttende skudd bytter A og B plass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ne skal ha øyekontakt med hverandre når pasningen blir slått, pasningen skal slås i god tid før spillerne møtes. Mottaket skal skje i tempoøkningen. Avslutning skjer ved skudd. Varier skuddvinkelen</w:t>
      </w:r>
      <w:r>
        <w:rPr>
          <w:rFonts w:cs="Verdana" w:ascii="Verdana" w:hAnsi="Verdana"/>
          <w:b w:val="false"/>
          <w:i w:val="false"/>
        </w:rPr>
        <w:t>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ragraph">
              <wp:posOffset>212725</wp:posOffset>
            </wp:positionV>
            <wp:extent cx="3060065" cy="559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3717" r="19744" b="7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9:00Z</dcterms:created>
  <dc:creator>Kjell Olav Emilsen</dc:creator>
  <dc:description/>
  <dc:language>en-US</dc:language>
  <cp:lastModifiedBy>Leif</cp:lastModifiedBy>
  <cp:lastPrinted>2001-10-18T17:37:00Z</cp:lastPrinted>
  <dcterms:modified xsi:type="dcterms:W3CDTF">2006-01-20T20:48:00Z</dcterms:modified>
  <cp:revision>8</cp:revision>
  <dc:subject/>
  <dc:title>U-15 -&gt; Teknik -&gt; Passning II </dc:title>
</cp:coreProperties>
</file>