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 xml:space="preserve">15 – 16 år. Teknikk / Skudd 2 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 xml:space="preserve">A går oversteg rundt kjegla som vist på skissa. Når A vinkler av mot mål får han en pasning fra B. A går fram og skyter i rett vinkel på mål. Når A har skutt går han tilbake til utgangspunktet. 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A tilbake til utgangsposisjon. B går til A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Den spilleren som har sentret er neste spiller som går for skudd. Sørg for å ha nok baller. Etter skuddet skal det skje en tempoøkning tilbake til utgangspunktet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532130</wp:posOffset>
            </wp:positionV>
            <wp:extent cx="6062345" cy="5794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612" t="2271" r="19744" b="51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06:50:00Z</dcterms:created>
  <dc:creator>Kjell Olav Emilsen</dc:creator>
  <dc:description/>
  <dc:language>en-US</dc:language>
  <cp:lastModifiedBy>Leif</cp:lastModifiedBy>
  <cp:lastPrinted>2001-10-09T07:50:00Z</cp:lastPrinted>
  <dcterms:modified xsi:type="dcterms:W3CDTF">2006-01-20T20:49:00Z</dcterms:modified>
  <cp:revision>7</cp:revision>
  <dc:subject/>
  <dc:title>U-15 -&gt; Teknik -&gt; Skott II </dc:title>
</cp:coreProperties>
</file>