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5 – 16 år. Forsvar / Høye baller / Tennis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spillerne inn i par og still dem opp som vist på tegningen. Spiller A slår en høy ball til B, B slår tilbake ballen på direkten (tennis)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og B bytter oppgave på beskjed fra trenere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 xml:space="preserve">Sørg for at det er nok reserveballer.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779780</wp:posOffset>
            </wp:positionV>
            <wp:extent cx="6750050" cy="6028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29" t="48287" r="17678" b="6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52:00Z</dcterms:created>
  <dc:creator>Kjell Olav Emilsen</dc:creator>
  <dc:description/>
  <dc:language>en-US</dc:language>
  <cp:lastModifiedBy>Leif</cp:lastModifiedBy>
  <cp:lastPrinted>2001-10-18T17:52:00Z</cp:lastPrinted>
  <dcterms:modified xsi:type="dcterms:W3CDTF">2006-01-20T20:50:00Z</dcterms:modified>
  <cp:revision>6</cp:revision>
  <dc:subject/>
  <dc:title>U-15 -&gt; Försvar -&gt; Lyra-tennis  </dc:title>
</cp:coreProperties>
</file>