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5 – 16 år. Forsvar / Styring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Spiller A går rundt kjegla, henter en ball. Spiller B og C starter, A spiller til B, B gjør en overlevering med C som angriper mot forsvarere D, E og F. A går ikke med i angrepet. Forsvarsspillerne har startet samtidig som angriper B får pasningen, slik at de skal komme høyt opp på banen der de kan gå med angrepet og bryt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 (angrep). D til E, E til F, F til D (forsvar) Etter ca. 10 min. bytter angrep og forsva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Forsvarsspillerne skal komme opp i banen slik at de kan følge med angrepet og bryte. Sett press på ballføre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214630</wp:posOffset>
            </wp:positionV>
            <wp:extent cx="3164205" cy="6002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09" t="702" r="21311" b="10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47:00Z</dcterms:created>
  <dc:creator>Kjell Olav Emilsen</dc:creator>
  <dc:description/>
  <dc:language>en-US</dc:language>
  <cp:lastModifiedBy>Leif</cp:lastModifiedBy>
  <cp:lastPrinted>2001-10-18T17:46:00Z</cp:lastPrinted>
  <dcterms:modified xsi:type="dcterms:W3CDTF">2006-01-20T20:46:00Z</dcterms:modified>
  <cp:revision>5</cp:revision>
  <dc:subject/>
  <dc:title>U-15 -&gt; Försvar -&gt; Styrning </dc:title>
</cp:coreProperties>
</file>