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5 – 16 år. Angrep / Innspill fra hjørneflagget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 xml:space="preserve">Utkast til møtende midtbanespiller A, som vender opp i banen. A slår en pasning til angriper B, som har gått ned langs vantet og nå går parallelt med midtlinjen. B slår en veggpasning tilbake til A. A fører ballen over midtlinjen og slår en pasning til C, som er i full fart opp langs vantet. C går mot hjørneflagget og slår en hard pasning på skrå inn i banen til B som har gått mot mål for avslutning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, B til C, C til 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Timing på løpene. Harde pasninger. B kan gjerne bare styre ballen eller føse den som avslutning. Målvaktsbytte etter en stun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214630</wp:posOffset>
            </wp:positionV>
            <wp:extent cx="3211195" cy="5944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54" t="1005" r="20953" b="10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4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58:00Z</dcterms:created>
  <dc:creator>Kjell Olav Emilsen</dc:creator>
  <dc:description/>
  <dc:language>en-US</dc:language>
  <cp:lastModifiedBy>Leif</cp:lastModifiedBy>
  <cp:lastPrinted>2001-10-18T17:56:00Z</cp:lastPrinted>
  <dcterms:modified xsi:type="dcterms:W3CDTF">2006-01-20T20:46:00Z</dcterms:modified>
  <cp:revision>5</cp:revision>
  <dc:subject/>
  <dc:title>U-15 -&gt; Anfall -&gt; Inspel från hörnflaggan  </dc:title>
</cp:coreProperties>
</file>