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5 – 16 år. Teknikk / Skudd 1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Spilleren som står først i posisjon A går i høy fart uten ball rundt den venstre kjegla. Når spilleren har passert kjegla får han en pasning av nr. 2 i rekka. Den spilleren som slår pasningen går rundt kjegla på høyre side, får ballen tilbake og avslutter med skudd. Skuddet skal utføres i posisjon rett foran mål og i høy fart. Vantet skal sørge for at spilleren må skyte rett foran må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Tilbake til startposisjo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ørg for at spillerne får øvd seg på å skyte i høy fart. Gi dem god tid. Den spilleren som har skutt tar med seg ballen tilbake og venter til det blir hans tur til å slå pasning og å skyte. Harde pasninger. Varier øvelsen til høyre og venstr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375920</wp:posOffset>
            </wp:positionV>
            <wp:extent cx="5817870" cy="5401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12" t="1300" r="19744" b="54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6:51:00Z</dcterms:created>
  <dc:creator>Kjell Olav Emilsen</dc:creator>
  <dc:description/>
  <dc:language>en-US</dc:language>
  <cp:lastModifiedBy>Leif</cp:lastModifiedBy>
  <cp:lastPrinted>2001-10-09T07:51:00Z</cp:lastPrinted>
  <dcterms:modified xsi:type="dcterms:W3CDTF">2006-01-20T20:52:00Z</dcterms:modified>
  <cp:revision>8</cp:revision>
  <dc:subject/>
  <dc:title>U-15 -&gt; Teknik -&gt; Skott I </dc:title>
</cp:coreProperties>
</file>