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5 – 16 år. Angrep / Angrep på begrenset bane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Utkast til møtende A, som går over banen og gjør en overlevering til B. A og B skal holde seg mellom kjeglene og angripe sammen mot backene C og 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A, C til D, D til C. Bytt på angripere og forsvarere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Overleveringen skal ikke skje midt på banen. Utkast til begge sider. Bytt målvakt etter en stund. Kan kjøres som konkurranse, lag A og B mot C og 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257810</wp:posOffset>
            </wp:positionV>
            <wp:extent cx="3366135" cy="612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59" t="1453" r="20243" b="11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612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59:00Z</dcterms:created>
  <dc:creator>Kjell Olav Emilsen</dc:creator>
  <dc:description/>
  <dc:language>en-US</dc:language>
  <cp:lastModifiedBy>Leif</cp:lastModifiedBy>
  <cp:lastPrinted>2001-10-18T17:58:00Z</cp:lastPrinted>
  <dcterms:modified xsi:type="dcterms:W3CDTF">2006-01-20T20:49:00Z</dcterms:modified>
  <cp:revision>5</cp:revision>
  <dc:subject/>
  <dc:title>U-15 -&gt; Anfall -&gt; Anfall på begränsad yta  </dc:title>
</cp:coreProperties>
</file>