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Teknikk / Overlevering 2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. Målvaktene bytter på og stå i mål og ta utkastene. Spiller A starter og får utkast fra målvakta. Etter mottaket skjærer han inn i banen. Spiller B kommer inn bakfra, får en overlevering, går for avslutning i høy fart. Spiller A fortsetter, runder kjegla ved straffeområdet og går for eventuell retur fra skudd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plass. Målvaktene bytter plass etter ca. 10 skudd / utkas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Høy fart på skøytene i øvels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ragraph">
              <wp:posOffset>349250</wp:posOffset>
            </wp:positionV>
            <wp:extent cx="3329940" cy="6090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6993" r="19744" b="7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0:00Z</dcterms:created>
  <dc:creator>Kjell Olav Emilsen</dc:creator>
  <dc:description/>
  <dc:language>en-US</dc:language>
  <cp:lastModifiedBy>Leif</cp:lastModifiedBy>
  <cp:lastPrinted>2001-10-18T17:40:00Z</cp:lastPrinted>
  <dcterms:modified xsi:type="dcterms:W3CDTF">2006-01-20T20:48:00Z</dcterms:modified>
  <cp:revision>6</cp:revision>
  <dc:subject/>
  <dc:title>U-15 -&gt; Teknik -&gt; Överlämning II </dc:title>
</cp:coreProperties>
</file>