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5 – 16 år. Angrep / Angrep i undertall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 midtbanespiller A som kommer i bue mot egen keeper. A fortsetter et stykke og slår en pasning til halfen B, som har rundet kjegla og er på vei opp i banen. C kommer også inn i banen og angriper sammen med A og B mot fire forsvare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. Faste forsvarere. Bytt forsvarere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ørg for at forsvarerne kommer seg tilbake i forsvar før neste angrep kommer. Få spillerne til å bruke fantasien. Målvaktsbytte etter en stund. Bruk to forsvarsgjenger dersom du har spillere til d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40690</wp:posOffset>
            </wp:positionV>
            <wp:extent cx="3322955" cy="6028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02" t="1636" r="20752" b="1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5:00Z</dcterms:created>
  <dc:creator>Kjell Olav Emilsen</dc:creator>
  <dc:description/>
  <dc:language>en-US</dc:language>
  <cp:lastModifiedBy>Leif</cp:lastModifiedBy>
  <cp:lastPrinted>2001-10-18T17:55:00Z</cp:lastPrinted>
  <dcterms:modified xsi:type="dcterms:W3CDTF">2006-01-20T20:45:00Z</dcterms:modified>
  <cp:revision>6</cp:revision>
  <dc:subject/>
  <dc:title>U-15 -&gt; Anfall -&gt; Anfall i underläge  </dc:title>
</cp:coreProperties>
</file>