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15 – 16 år. Teknikk / Dribling 1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spillerne i to grupper. Ved posisjon A skal det være baller. A spiller til B ved en lett vipp eller en såkalt flippasning. B møter ballen, tar den ned og går i full fart mot mål, der spilleren skal drible seg forbi kjeglene og fort komme til skud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 xml:space="preserve">A og B bytter oppgaver.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Etter mottak skal det skje en tempoøkning og skuddet skal komme veldig raskt etter driblingen. B skal ha med seg en ball tilbak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419100</wp:posOffset>
            </wp:positionV>
            <wp:extent cx="6537325" cy="5936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12" t="2271" r="19744" b="54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43:00Z</dcterms:created>
  <dc:creator>Kjell Olav Emilsen</dc:creator>
  <dc:description/>
  <dc:language>en-US</dc:language>
  <cp:lastModifiedBy>Leif</cp:lastModifiedBy>
  <cp:lastPrinted>2001-10-18T17:42:00Z</cp:lastPrinted>
  <dcterms:modified xsi:type="dcterms:W3CDTF">2006-01-20T20:47:00Z</dcterms:modified>
  <cp:revision>6</cp:revision>
  <dc:subject/>
  <dc:title>U-15 -&gt; Teknik -&gt; Dribbling I </dc:title>
</cp:coreProperties>
</file>