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Teknikk / Skudd 2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spillerne inn i to grupper (A og B). A starter med ballen, går inn mot midtsirkelen gjør en overlevering til B, som går og skyter et skudd i høy fart. Ved neste overlevering er det B starter øvels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A og B bytter plass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Legg ut et vant slik som vist på tegningen. Dette for å tvinge spillerne til å skyte fra riktig vinkel. Her er det skuddet som skal trenes og det skal gjøres i stor fart. Den spilleren som har gjort overleveringen kan følge med fram og ta seg av eventuelle returer. Den som har skutt tar med seg en ball opp til startpunkt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397510</wp:posOffset>
            </wp:positionV>
            <wp:extent cx="6012180" cy="558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0" r="19744" b="5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0:00Z</dcterms:created>
  <dc:creator>Kjell Olav Emilsen</dc:creator>
  <dc:description/>
  <dc:language>en-US</dc:language>
  <cp:lastModifiedBy>Leif</cp:lastModifiedBy>
  <cp:lastPrinted>2001-10-18T17:59:00Z</cp:lastPrinted>
  <dcterms:modified xsi:type="dcterms:W3CDTF">2006-01-20T20:45:00Z</dcterms:modified>
  <cp:revision>6</cp:revision>
  <dc:subject/>
  <dc:title>U-13 -&gt; Teknik -&gt; Skott II </dc:title>
</cp:coreProperties>
</file>