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3 – 14 år. Forsvar / Høye baller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Del inn spillerne i tre grupper. Gruppe 1 slår eller vipper høye baller til hverandre. </w:t>
        <w:br/>
        <w:t xml:space="preserve">Gruppe 2 og 3 blir forsvarere inne i straffeområdet. Treneren slår, vipper eller kaster mot mål. Forsvarerne skal rense unna. Angriperne skal prøve å score mål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Etter ca 10 baller bytter angrep og forsvar (2 og 3). Gruppene sirkulerer mellom å slå baller til hverandre og være inne i straffeområd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Treneren må kanskje kaste ballene i begynnelsen. Husk å ha kroppen bak ballen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440690</wp:posOffset>
            </wp:positionV>
            <wp:extent cx="6318250" cy="5941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74" t="49556" r="20802" b="6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7:00Z</dcterms:created>
  <dc:creator>Kjell Olav Emilsen</dc:creator>
  <dc:description/>
  <dc:language>en-US</dc:language>
  <cp:lastModifiedBy>Leif</cp:lastModifiedBy>
  <cp:lastPrinted>2001-10-18T18:17:00Z</cp:lastPrinted>
  <dcterms:modified xsi:type="dcterms:W3CDTF">2006-01-20T20:42:00Z</dcterms:modified>
  <cp:revision>6</cp:revision>
  <dc:subject/>
  <dc:title>U-13 -&gt; Försvar -&gt; Lyror  </dc:title>
</cp:coreProperties>
</file>