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13 – 14 år. Teknikk / Pasning 2</w:t>
      </w:r>
    </w:p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Del inn laget i små grupper, (maks 4 i hver gruppe). Gruppene plasseres ute ved vantet mot hverandre. Her trenes pasning og direkte pasning. Spiller A starter med ballen, etter ca 5 -10 m spilles ballen til B som direkte sentrer ballen til A. A tar i mot ballen, går noen  meter, sentrer ballen tilbake til B. Fortsett øvelsen til de har passert hverandre.</w:t>
      </w:r>
    </w:p>
    <w:p>
      <w:pPr>
        <w:pStyle w:val="Normal"/>
        <w:rPr/>
      </w:pPr>
      <w:r>
        <w:rPr>
          <w:b w:val="false"/>
          <w:i w:val="false"/>
          <w:sz w:val="28"/>
        </w:rPr>
        <w:br/>
      </w: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Spiller A tar med seg ballen og stiller seg bakerst i gruppe B. B følger ballen og stiller seg bakerst i gruppe A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Alle pasningene skal skje i bevegelse. Bar spiller B skal slå direkte pasninger. Mas på at mottaket til spiller A er viktig. Tempoveksling etter pasning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284480</wp:posOffset>
            </wp:positionV>
            <wp:extent cx="5846445" cy="5568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645" t="2428" r="19654" b="52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556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7:03:00Z</dcterms:created>
  <dc:creator>Kjell Olav Emilsen</dc:creator>
  <dc:description/>
  <dc:language>en-US</dc:language>
  <cp:lastModifiedBy>Leif</cp:lastModifiedBy>
  <cp:lastPrinted>2001-10-18T18:02:00Z</cp:lastPrinted>
  <dcterms:modified xsi:type="dcterms:W3CDTF">2006-01-20T20:44:00Z</dcterms:modified>
  <cp:revision>8</cp:revision>
  <dc:subject/>
  <dc:title>U-13 -&gt; Teknik -&gt; Passning II  </dc:title>
</cp:coreProperties>
</file>