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3 – 14 år. Skøytetrening / Vending med skudd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opp spillerne i to grupper, A og B. Plukk også ut to pasningsleggere, C og D (går på rundgang). Spiller A starter å gå framover. Høy fart. Snu ved kjegla og gå bakover. Få pasning fra spiller C. A tar i mot ballen snur seg og går rundt midtsirkelen framover mot mål og skyter. Spiller B starter når A har rundet midtsirkelen. B får pasning fra spiller 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Sett ut kjegler i en halvmåne dersom det ikke finnes en midtsirke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. B til A. Pasningsleggerne C og D byttes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 xml:space="preserve">Det er viktig at spillerne snur seg slik at pasningen tas i mot når de går baklengs. Vær nøye med pasningen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306070</wp:posOffset>
            </wp:positionV>
            <wp:extent cx="5551805" cy="5857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79" t="1625" r="20243" b="4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85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2:00Z</dcterms:created>
  <dc:creator>Kjell Olav Emilsen</dc:creator>
  <dc:description/>
  <dc:language>en-US</dc:language>
  <cp:lastModifiedBy>Leif</cp:lastModifiedBy>
  <cp:lastPrinted>2001-10-18T18:12:00Z</cp:lastPrinted>
  <dcterms:modified xsi:type="dcterms:W3CDTF">2006-01-20T20:43:00Z</dcterms:modified>
  <cp:revision>8</cp:revision>
  <dc:subject/>
  <dc:title>U-13 -&gt; Skridsko -&gt; Vändning med skott  </dc:title>
</cp:coreProperties>
</file>