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3 – 14 år. Angrep / Avslutning / Henting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Utkast til møtende angriper A. Den andre angriperen B møter i en bue. Angrep mot en forsvarer som kommer inn i banen og møter disse to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C, C til A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Gå ordentlig bue ned. Timing, begge behøver ikke å starte samtidig. Bruk fantasien i angrepet. Utkast til begge sider. Forsvareren må komme ordentlig inn i banen. Bytt målvakt etter en stund om nødvendig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462280</wp:posOffset>
            </wp:positionV>
            <wp:extent cx="6386195" cy="5951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07" t="1300" r="19845" b="5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595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21:00Z</dcterms:created>
  <dc:creator>Kjell Olav Emilsen</dc:creator>
  <dc:description/>
  <dc:language>en-US</dc:language>
  <cp:lastModifiedBy>Leif</cp:lastModifiedBy>
  <cp:lastPrinted>2001-10-18T18:20:00Z</cp:lastPrinted>
  <dcterms:modified xsi:type="dcterms:W3CDTF">2006-01-20T20:38:00Z</dcterms:modified>
  <cp:revision>5</cp:revision>
  <dc:subject/>
  <dc:title>U-13 -&gt; Anfall -&gt; Avslut hämtning  </dc:title>
</cp:coreProperties>
</file>