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13 – 14 år. Forsvar / Styring 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laget i to grupper – angrep og forsvar. Angripere A og B, starter ute ved vantene midt på banen. Forsvarere C og D, kommer inn fra hver sin side i korridoren som begrenses av kjegler. Treneren starter med å spille ballen til A. A og B gjør en overlevering og starter et angrep. Samtidig har forsvarerne C og D, gått inn i korridoren, følger med og bryter angrepet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tning av spillerne:</w:t>
        <w:br/>
      </w:r>
      <w:r>
        <w:rPr>
          <w:b w:val="false"/>
          <w:i w:val="false"/>
          <w:sz w:val="28"/>
        </w:rPr>
        <w:t>A til B, B til A. C til D, D til C. Etter 10 min. bytter angrep og forsvar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Samarbeid i forsvaret. Når ballen kommer utenfor korridoren er angrepet avsluttet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330835</wp:posOffset>
            </wp:positionV>
            <wp:extent cx="6238875" cy="5975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04" t="49164" r="20783" b="6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 w:val="false"/>
      <w:sz w:val="28"/>
      <w:u w:val="single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13:00Z</dcterms:created>
  <dc:creator>Kjell Olav Emilsen</dc:creator>
  <dc:description/>
  <dc:language>en-US</dc:language>
  <cp:lastModifiedBy>Leif</cp:lastModifiedBy>
  <cp:lastPrinted>2001-10-18T18:12:00Z</cp:lastPrinted>
  <dcterms:modified xsi:type="dcterms:W3CDTF">2006-01-20T20:39:00Z</dcterms:modified>
  <cp:revision>6</cp:revision>
  <dc:subject/>
  <dc:title>U-13 -&gt; Försvar -&gt; Styrning Genomförande:</dc:title>
</cp:coreProperties>
</file>