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Angrep / Innspill fra hjørneflagget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Pasning fra A til B, som spiller tilbake til A. A fortsetter i full fart langs vantet mot hjørneflagget og slår en hard pasning på skrått inn i banen til B som har rundet kjegla og gått på mål for avslutning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Timing i løpene. Harde pasninger. Avslutningen til B skjer ved styring eller føsing av ball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645160</wp:posOffset>
            </wp:positionV>
            <wp:extent cx="6501765" cy="597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1565" r="20404" b="5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9:00Z</dcterms:created>
  <dc:creator>Kjell Olav Emilsen</dc:creator>
  <dc:description/>
  <dc:language>en-US</dc:language>
  <cp:lastModifiedBy>Leif</cp:lastModifiedBy>
  <cp:lastPrinted>2001-10-18T18:19:00Z</cp:lastPrinted>
  <dcterms:modified xsi:type="dcterms:W3CDTF">2006-01-20T20:39:00Z</dcterms:modified>
  <cp:revision>7</cp:revision>
  <dc:subject/>
  <dc:title>U-13 -&gt; Anfall -&gt; Inspel från hörnflaggan  </dc:title>
</cp:coreProperties>
</file>