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3 – 14 år. Angrep / Angrep på begrenset bane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 xml:space="preserve">A går med ballen og gjør en overlevering til B. A og B skal holde seg mellom kjeglene og angriper sammen mot forsvarer C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Ordentlig overlevering. Gå ikke i offside. Få C til å gå med, ikke bare rygge eller buse på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575310</wp:posOffset>
            </wp:positionV>
            <wp:extent cx="6429375" cy="597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1412" r="20404" b="5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20:00Z</dcterms:created>
  <dc:creator>Kjell Olav Emilsen</dc:creator>
  <dc:description/>
  <dc:language>en-US</dc:language>
  <cp:lastModifiedBy>Leif</cp:lastModifiedBy>
  <cp:lastPrinted>2001-10-18T18:19:00Z</cp:lastPrinted>
  <dcterms:modified xsi:type="dcterms:W3CDTF">2006-01-20T20:42:00Z</dcterms:modified>
  <cp:revision>6</cp:revision>
  <dc:subject/>
  <dc:title>U-13 -&gt; Anfall -&gt; Anfall på begränsad yta  </dc:title>
</cp:coreProperties>
</file>