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>13 – 14 år. Teknikk / Dribling  2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Del inn spillerne i to grupper, A og B. Plasser ut gruppene som vist på tegningen. A starter med ballen og går langs midtlinja, han gjør en overlevering i midtsirkelen til B. A blir da forsvarer. B tar i mot pasningen og går inn i det markerte området. Spiller A henger seg på og forsøker å bryte angrepet. B skal forsøke å avslutte mot mål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>A og B bytter plass og oppgaver, B tar med seg en ball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Kampøvelse. Sørg for at A ikke tar ballen før B har satt fart. Pass på overleveringen. B tar med seg en ball på tilbakeveien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419100</wp:posOffset>
            </wp:positionV>
            <wp:extent cx="6012180" cy="5583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612" t="1305" r="19744" b="54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558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7:09:00Z</dcterms:created>
  <dc:creator>Kjell Olav Emilsen</dc:creator>
  <dc:description/>
  <dc:language>en-US</dc:language>
  <cp:lastModifiedBy>Leif</cp:lastModifiedBy>
  <cp:lastPrinted>2001-10-18T18:08:00Z</cp:lastPrinted>
  <dcterms:modified xsi:type="dcterms:W3CDTF">2006-01-20T20:44:00Z</dcterms:modified>
  <cp:revision>10</cp:revision>
  <dc:subject/>
  <dc:title>U-13 -&gt; Teknik -&gt; Dribbling II </dc:title>
</cp:coreProperties>
</file>