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13 – 14 år. Angrep / Angrep i undertall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Utkast till A, som er i bevegelse. B kommer inn i banen og angriper sammen med A mot tre forsvarere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 xml:space="preserve">A til B, B til A. Faste forsvarere, bytt etter en stund. 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Sørg for at forsvaret rekker og komme tilbake før neste par angriper. Bytt målvakt etter en stund. Få spillerne til å bruke fantasien i angrepene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666750</wp:posOffset>
            </wp:positionV>
            <wp:extent cx="6245860" cy="5960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74" t="1412" r="20903" b="54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596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7:18:00Z</dcterms:created>
  <dc:creator>Kjell Olav Emilsen</dc:creator>
  <dc:description/>
  <dc:language>en-US</dc:language>
  <cp:lastModifiedBy>Leif</cp:lastModifiedBy>
  <cp:lastPrinted>2001-10-18T18:18:00Z</cp:lastPrinted>
  <dcterms:modified xsi:type="dcterms:W3CDTF">2006-01-20T20:42:00Z</dcterms:modified>
  <cp:revision>5</cp:revision>
  <dc:subject/>
  <dc:title>U-13 -&gt; Anfall -&gt; Anfall i underläge  </dc:title>
</cp:coreProperties>
</file>