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 xml:space="preserve">13 – 14 år. Skøytetrening / Skøytestasjoner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inn i tre lag. Tre stasjoner. 1. Gå oversteg i sirklene. Bytt på høyre og venstresvinger. 2. Start og stopptrening med ball. 3. Gå framover, rund kjegla, snu og gå baklengs fra kjegla og tilbak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1 til 2. 2 til 3. 3 til 1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Det er viktig å vise de ulike skøyteteknikkene. Vis selv eller ved hjelp av en av spillerne som behersker teknikken. Pass på at vendinga ved kjegla ikke blir til en hel runde rundt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8740</wp:posOffset>
            </wp:positionH>
            <wp:positionV relativeFrom="paragraph">
              <wp:posOffset>417195</wp:posOffset>
            </wp:positionV>
            <wp:extent cx="6228080" cy="57581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864" t="2515" r="20147" b="53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7:10:00Z</dcterms:created>
  <dc:creator>Kjell Olav Emilsen</dc:creator>
  <dc:description/>
  <dc:language>en-US</dc:language>
  <cp:lastModifiedBy>Leif</cp:lastModifiedBy>
  <cp:lastPrinted>2001-10-18T18:10:00Z</cp:lastPrinted>
  <dcterms:modified xsi:type="dcterms:W3CDTF">2006-01-20T20:40:00Z</dcterms:modified>
  <cp:revision>8</cp:revision>
  <dc:subject/>
  <dc:title>U-13 -&gt; Skridsko -&gt; Skridskostationer 1 </dc:title>
</cp:coreProperties>
</file>