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  <w:t>13 – 14 år. Teknikk / Overlevering 1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i w:val="false"/>
          <w:sz w:val="28"/>
          <w:u w:val="single"/>
        </w:rPr>
        <w:t>Utførelse:</w:t>
        <w:br/>
      </w:r>
      <w:r>
        <w:rPr>
          <w:b w:val="false"/>
          <w:i w:val="false"/>
          <w:sz w:val="28"/>
        </w:rPr>
        <w:t xml:space="preserve">Del inn laget i tre til fire spillere. En gruppe bak hver kjegle. Spiller A starter med ball, fører ballen over halve banen. Der møter B med en avstand på ca. 1m til A. A gjør en overlevering ved å spille ballen på skrå bakover til B. B tar i mot ballen og sentrer den over til neste spiller i A - gruppa. Neste spiller i posisjon  A tar med seg ballen og gjør samme overlevering til B som foregående par. Overleveringen skal skje nå A har passert over halve banen. 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ning av spillerne:</w:t>
        <w:br/>
      </w:r>
      <w:r>
        <w:rPr>
          <w:b w:val="false"/>
          <w:i w:val="false"/>
          <w:sz w:val="28"/>
        </w:rPr>
        <w:t xml:space="preserve">A til B og B til A. 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>Her er det overleveringen som det skal trenes på. Gi spillerne nødvendig tid og ro til å trene på dette om og om igjen. Max 4 spillere per posisjon. Er det flere spillere får de hvile og se på så lenge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262890</wp:posOffset>
            </wp:positionV>
            <wp:extent cx="5950585" cy="53854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612" t="2454" r="19744" b="54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0585" cy="538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7:07:00Z</dcterms:created>
  <dc:creator>Kjell Olav Emilsen</dc:creator>
  <dc:description/>
  <dc:language>en-US</dc:language>
  <cp:lastModifiedBy>Leif</cp:lastModifiedBy>
  <cp:lastPrinted>2001-10-18T18:06:00Z</cp:lastPrinted>
  <dcterms:modified xsi:type="dcterms:W3CDTF">2006-01-20T20:41:00Z</dcterms:modified>
  <cp:revision>8</cp:revision>
  <dc:subject/>
  <dc:title>U-13 -&gt; Teknik -&gt; Överlämning I </dc:title>
</cp:coreProperties>
</file>