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3 – 14 år. Forsvar / Høye baller / Tennis</w:t>
      </w:r>
    </w:p>
    <w:p>
      <w:pPr>
        <w:pStyle w:val="Normal"/>
        <w:rPr/>
      </w:pPr>
      <w:r>
        <w:rPr>
          <w:i w:val="false"/>
          <w:sz w:val="28"/>
        </w:rPr>
        <w:br/>
      </w: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par og still dem opp slik som vist på tegningen. Spiller A vipper eller slår en høy ball til B, B slår tilbake ballen direkte på tennis til A.</w:t>
      </w:r>
    </w:p>
    <w:p>
      <w:pPr>
        <w:pStyle w:val="Normal"/>
        <w:rPr/>
      </w:pPr>
      <w:r>
        <w:rPr>
          <w:b w:val="false"/>
          <w:i w:val="false"/>
          <w:sz w:val="28"/>
        </w:rPr>
        <w:br/>
      </w: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og B bytter oppgave når treneren gir beskjed om dett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 xml:space="preserve">Sørg for at det finnes reserveballer.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598170</wp:posOffset>
            </wp:positionV>
            <wp:extent cx="6361430" cy="5995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54" t="49520" r="19973" b="6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599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17:00Z</dcterms:created>
  <dc:creator>Kjell Olav Emilsen</dc:creator>
  <dc:description/>
  <dc:language>en-US</dc:language>
  <cp:lastModifiedBy>Leif</cp:lastModifiedBy>
  <cp:lastPrinted>2001-10-18T18:16:00Z</cp:lastPrinted>
  <dcterms:modified xsi:type="dcterms:W3CDTF">2006-01-20T20:39:00Z</dcterms:modified>
  <cp:revision>6</cp:revision>
  <dc:subject/>
  <dc:title>U-13 -&gt; Försvar -&gt; Lyra-tennis  </dc:title>
</cp:coreProperties>
</file>