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 w:val="false"/>
          <w:sz w:val="28"/>
          <w:u w:val="single"/>
        </w:rPr>
        <w:t xml:space="preserve">13 – 14 år. Teknikk / Pasning 1 </w:t>
      </w:r>
    </w:p>
    <w:p>
      <w:pPr>
        <w:pStyle w:val="Normal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Utførelse:</w:t>
        <w:br/>
      </w:r>
      <w:r>
        <w:rPr>
          <w:b w:val="false"/>
          <w:i w:val="false"/>
          <w:sz w:val="28"/>
        </w:rPr>
        <w:t>Del inn spillerne i to grupper. Plasser ut gruppene som vist på tegningen. Spiller A starter ved å føre ballen opp til kjegla, spiller B følger med på motsatt side. Når spillerne er ved kjeglene spiller A ballen til B. B tar i mot ballen og runder den bortre kjegla. A runder den andre kjegla uten ball. Når begge spillerne har vendt opp mot mål slår de en eller to pasninger til hverandre. Avslutningen skjer ved skudd på mål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Forflytning av spillerne:</w:t>
        <w:br/>
      </w:r>
      <w:r>
        <w:rPr>
          <w:b w:val="false"/>
          <w:i w:val="false"/>
          <w:sz w:val="28"/>
        </w:rPr>
        <w:t>A og B bytter posisjon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Viktig å tenke på:</w:t>
        <w:br/>
      </w:r>
      <w:r>
        <w:rPr>
          <w:b w:val="false"/>
          <w:i w:val="false"/>
          <w:sz w:val="28"/>
        </w:rPr>
        <w:t>Spillerne må se opp og ha øyekontakt med hverandre. Pasningen må komme på kameratens kølle. Gi spillerne tid til å trene mye pasningsspill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193040</wp:posOffset>
            </wp:positionV>
            <wp:extent cx="5706110" cy="55721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612" t="1305" r="21311" b="52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557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7:04:00Z</dcterms:created>
  <dc:creator>Kjell Olav Emilsen</dc:creator>
  <dc:description/>
  <dc:language>en-US</dc:language>
  <cp:lastModifiedBy>Leif</cp:lastModifiedBy>
  <cp:lastPrinted>2001-10-18T18:04:00Z</cp:lastPrinted>
  <dcterms:modified xsi:type="dcterms:W3CDTF">2006-01-20T20:41:00Z</dcterms:modified>
  <cp:revision>7</cp:revision>
  <dc:subject/>
  <dc:title>U-13 -&gt; Teknik -&gt; Passning I  </dc:title>
</cp:coreProperties>
</file>