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Teknikk / Skudd 1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gruppen i to + to pasningsleggere (B og D). A er i bevegelse og slår en lang pasning til B, B tar i mot ballen, A runder kjegla samtidig som han får en pasning fra B. A tar i mot, går fram og avslutter med skudd. Øvelsen utføres annen hver gang mellom A og B og C og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Spillerne i posisjon A og C bytter plass etter utført skudd. B og D bytter når treneren sier i fr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ørg for at spillerne ikke kommer for tett på hverandre når de skal skyt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419100</wp:posOffset>
            </wp:positionV>
            <wp:extent cx="6012180" cy="558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0" r="19744" b="5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2:00Z</dcterms:created>
  <dc:creator>Kjell Olav Emilsen</dc:creator>
  <dc:description/>
  <dc:language>en-US</dc:language>
  <cp:lastModifiedBy>Leif</cp:lastModifiedBy>
  <cp:lastPrinted>2001-10-18T18:00:00Z</cp:lastPrinted>
  <dcterms:modified xsi:type="dcterms:W3CDTF">2006-01-20T20:41:00Z</dcterms:modified>
  <cp:revision>8</cp:revision>
  <dc:subject/>
  <dc:title>U-13 -&gt; Teknik -&gt; Skott I </dc:title>
</cp:coreProperties>
</file>